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F330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El español en el mun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FF3300"/>
              <w:left w:val="single" w:sz="4" w:space="0" w:color="FF3300"/>
              <w:bottom w:val="single" w:sz="4" w:space="0" w:color="FF3300"/>
              <w:right w:val="single" w:sz="4" w:space="0" w:color="FF33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Streszczenie: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 Scenariusz w większej mierze to rozmowa z uczniami na temat Hiszpanii, rzeczy i miejsc z nią związanych. Ma na celu przybliżenie im języka hiszpańskiego, Hiszpanii oraz krajów mówiących językiem hiszpańskim. Podczas zajęć uczniowie poznają alfabet języka hiszpańskiego oraz uczą się wymawiać jego dźwięki i literować słowa wykonując różne ćwiczenia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Objetivos funcionales:</w:t>
        <w:tab/>
        <w:t>deletrear palabras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Objetivos lexicales:</w:t>
        <w:tab/>
        <w:tab/>
        <w:t>los países, el alfabeto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</w:rPr>
        <w:t>Objetivos culturales:</w:t>
        <w:tab/>
        <w:t>países hispano</w:t>
      </w:r>
      <w:r>
        <w:rPr>
          <w:rFonts w:cs="Palatino Linotype" w:ascii="Palatino Linotype" w:hAnsi="Palatino Linotype"/>
          <w:sz w:val="24"/>
          <w:szCs w:val="24"/>
          <w:lang w:val="en-US"/>
        </w:rPr>
        <w:t>hablantes, ciudades hispanas</w:t>
      </w:r>
    </w:p>
    <w:p>
      <w:pPr>
        <w:pStyle w:val="Normal"/>
        <w:ind w:left="2832" w:hanging="2832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 xml:space="preserve">fichas con palabras en español, fichas con fotografías, </w:t>
        <w:br/>
        <w:t>Material fotocopiable 1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 xml:space="preserve">Métodos: </w:t>
        <w:tab/>
        <w:tab/>
        <w:tab/>
        <w:t>deductivo, activo, de “tormenta de ideas”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Formas de trabajos:</w:t>
        <w:tab/>
        <w:tab/>
        <w:t>individual, en parejas, colectivo</w:t>
      </w:r>
    </w:p>
    <w:p>
      <w:pPr>
        <w:pStyle w:val="Normal"/>
        <w:tabs>
          <w:tab w:val="clear" w:pos="708"/>
          <w:tab w:val="left" w:pos="2880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los estudiantes y preséntate. Luego presenta los objetivos de la clase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uestra a los alumnos las ficha</w:t>
      </w:r>
      <w:r>
        <w:rPr>
          <w:rFonts w:cs="Palatino Linotype" w:ascii="Palatino Linotype" w:hAnsi="Palatino Linotype"/>
          <w:sz w:val="24"/>
          <w:szCs w:val="24"/>
          <w:lang w:val="en-US"/>
        </w:rPr>
        <w:t>s con palabras en español que suenan de manera igual o similar al polaco. Para los alumnos es una oportunidad de descubrir que el español no es difícil de aprender.</w:t>
      </w:r>
    </w:p>
    <w:p>
      <w:pPr>
        <w:pStyle w:val="Normal"/>
        <w:spacing w:before="240" w:after="200"/>
        <w:rPr>
          <w:rFonts w:ascii="Palatino Linotype" w:hAnsi="Palatino Linotype" w:cs="Palatino Linotype"/>
          <w:color w:val="FF330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n-US"/>
        </w:rPr>
        <w:t>Pregunta a los estudiantes qué se les asocia con la lengua española y con España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 xml:space="preserve">Pregunta a ellos </w:t>
      </w:r>
      <w:r>
        <w:rPr>
          <w:rFonts w:cs="Palatino Linotype" w:ascii="Palatino Linotype" w:hAnsi="Palatino Linotype"/>
          <w:i/>
          <w:sz w:val="24"/>
          <w:szCs w:val="24"/>
          <w:lang w:val="en-US"/>
        </w:rPr>
        <w:t>¿dónde está situada España?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 y </w:t>
      </w:r>
      <w:r>
        <w:rPr>
          <w:rFonts w:cs="Palatino Linotype" w:ascii="Palatino Linotype" w:hAnsi="Palatino Linotype"/>
          <w:i/>
          <w:sz w:val="24"/>
          <w:szCs w:val="24"/>
          <w:lang w:val="en-US"/>
        </w:rPr>
        <w:t>¿cómo se llama su capital?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Habla con tus alumnos de famosas personas hispanohablantes, de la comida española, de la Familia Real Española, del fútbol, ... o de todo que te ocurre y está relacionado con la lengua española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Muestra a los alumnos fichas con fotografías de lugares muy conocidos en España que presentan diferentes regiones españolas (por ejemplo: Sagrada Familia – Barcelona, Cataluña; Santiago Bernabeu – Madrid, Madrid; Tomatina – Buñol, Comuniudad Valenciana; Encierros – Pamplona, Navarra; molinos de viento – Castilla - La Mancha; Santiago de Compostela – Galicia; flamenco – Andalucía; …)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Analiza con tus alumnos el mapa de España, su división, sus islas y ciudades autónoma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 xml:space="preserve">Pregunta a tus alumnos </w:t>
      </w:r>
      <w:r>
        <w:rPr>
          <w:rFonts w:cs="Palatino Linotype" w:ascii="Palatino Linotype" w:hAnsi="Palatino Linotype"/>
          <w:i/>
          <w:sz w:val="24"/>
          <w:szCs w:val="24"/>
          <w:lang w:val="en-US"/>
        </w:rPr>
        <w:t>¿en qué continente más se habla español?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 y </w:t>
      </w:r>
      <w:r>
        <w:rPr>
          <w:rFonts w:cs="Palatino Linotype" w:ascii="Palatino Linotype" w:hAnsi="Palatino Linotype"/>
          <w:i/>
          <w:sz w:val="24"/>
          <w:szCs w:val="24"/>
          <w:lang w:val="en-US"/>
        </w:rPr>
        <w:t>¿cómo se llaman algunos países americanos de habla hispana?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2 </w:t>
      </w:r>
      <w:r>
        <w:rPr>
          <w:rFonts w:cs="Palatino Linotype" w:ascii="Palatino Linotype" w:hAnsi="Palatino Linotype"/>
          <w:sz w:val="24"/>
          <w:szCs w:val="24"/>
          <w:lang w:val="es-ES"/>
        </w:rPr>
        <w:t>– responde a esas preguntas con tus alumnos analizando la tabla con el alfabeto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 </w:t>
      </w:r>
      <w:r>
        <w:rPr>
          <w:rFonts w:cs="Palatino Linotype" w:ascii="Palatino Linotype" w:hAnsi="Palatino Linotype"/>
          <w:sz w:val="24"/>
          <w:szCs w:val="24"/>
          <w:lang w:val="es-ES"/>
        </w:rPr>
        <w:t>- lee y escucha con tus estudiantes las letras del alfabeto español y analizad juntos cómo se las pronuncia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xplica cómo se deletrea las palabras en español e introduce la pregunta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¿cómo se escribe?</w:t>
      </w:r>
    </w:p>
    <w:p>
      <w:pPr>
        <w:pStyle w:val="Normal"/>
        <w:spacing w:before="240" w:after="200"/>
        <w:rPr/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Cuaderno de ejercicios 2/4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los alumnos deletrean los nombres y los apellidos para practicar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Los alumnos trabajan en parejas haciendo el crucigrama de países hispanohablantes (Material fotocopiable 1) que consiste en deletrearlos a su compañero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b/>
          <w:b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LOS DEBERES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cuaderno de ejercicios 1,3,4,5/4-5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/>
          <w:b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color w:val="8DB3E2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/>
          <w:b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color w:val="8DB3E2"/>
          <w:sz w:val="24"/>
          <w:szCs w:val="24"/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Scenariusz nr 1</w:t>
      <w:tab/>
      <w:tab/>
      <w:t>Módulo 1 Leeción 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3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3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F33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FF33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sz w:val="22"/>
      <w:szCs w:val="22"/>
    </w:rPr>
  </w:style>
  <w:style w:type="character" w:styleId="ZnakZnak1">
    <w:name w:val=" Znak Znak1"/>
    <w:qFormat/>
    <w:rPr>
      <w:sz w:val="22"/>
      <w:szCs w:val="22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20:24:00Z</dcterms:created>
  <dc:creator>Danuta</dc:creator>
  <dc:description/>
  <cp:keywords/>
  <dc:language>en-US</dc:language>
  <cp:lastModifiedBy>kpalonka</cp:lastModifiedBy>
  <dcterms:modified xsi:type="dcterms:W3CDTF">2015-08-20T21:05:00Z</dcterms:modified>
  <cp:revision>8</cp:revision>
  <dc:subject/>
  <dc:title>    </dc:title>
</cp:coreProperties>
</file>